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1/2022. (II. 11.) határo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s Szolgáltató Nonprofit Kft. 1/2022. (II. 11) számú alapítói határozatának minősül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s Szolgáltató Nonprofit Kft 2022. évi üzleti tervét 78.110 ezer forint mérleg főösszeggel elfogad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Szolgáltató Nonprofit Kft ügyvezető igazgatóját, hogy a 2022. évi üzleti tervben leírtakat teljesítse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 Hévízi Televíziós Szolgáltató Nonprofit Kft.-vel a 2022. évre kötött feladat-ellátási megállapodás módosítását jóváhagyja, amelyben bruttó 41.000 ezer forint összegben közszolgálati televízió szolgáltatást vásárol. A finanszírozást Hévíz Város Önkormányzat 2022. évi költségvetése biztosít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Szolgáltató Nonprofit Kft-ét értesítse.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371"/>
        </w:tabs>
        <w:ind w:left="732" w:firstLine="348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TextBody"/>
        <w:tabs>
          <w:tab w:val="clear" w:pos="7371"/>
        </w:tabs>
        <w:ind w:left="593" w:firstLine="487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2. február 28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14T09:19:00Z</dcterms:modified>
  <cp:revision>4</cp:revision>
  <dc:subject/>
  <dc:title/>
</cp:coreProperties>
</file>